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4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и объекта капитального строительства по адресу: Ставропольский край, г. Ставрополь,                               ул. Вавилова, 40 в квартале 38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енными решением Ставропольской городской Думы     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21408:212 и объекта капитального строительства по адресу: Ставропольский край, г. Ставрополь, ул. Вавилова, 40 в квартале 384 – «заправка транспортных средств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2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8-19T12:26:00Z</dcterms:modified>
  <cp:revision>2</cp:revision>
  <dc:subject/>
  <dc:title>Приложение 3</dc:title>
</cp:coreProperties>
</file>